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配位化学与晶体工艺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16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宗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会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巩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玲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陈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旭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梁宇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晓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振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卢亚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任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晓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董晓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何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金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学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晓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淑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兴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丽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赵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孔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闫小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慧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常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雷占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宇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刘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韦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天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逍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金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小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仲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芳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国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苟思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永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少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22:00Z</dcterms:created>
  <dc:creator>China</dc:creator>
  <dc:description/>
  <cp:keywords/>
  <dc:language>en-US</dc:language>
  <cp:lastModifiedBy>User</cp:lastModifiedBy>
  <dcterms:modified xsi:type="dcterms:W3CDTF">2014-02-20T08:05:00Z</dcterms:modified>
  <cp:revision>4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