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化学化工学院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b/>
          <w:sz w:val="30"/>
        </w:rPr>
        <w:t>2013-2014-1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</w:p>
    <w:p>
      <w:pPr>
        <w:pStyle w:val="Normal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课程</w:t>
      </w:r>
      <w:r>
        <w:rPr>
          <w:b/>
          <w:u w:val="single"/>
        </w:rPr>
        <w:t>:</w:t>
      </w:r>
      <w:r>
        <w:rPr>
          <w:b/>
          <w:u w:val="single"/>
        </w:rPr>
        <w:t>　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无机材料化学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课程负责学生：</w:t>
      </w:r>
      <w:r>
        <w:rPr>
          <w:rFonts w:eastAsia="Times New Roman"/>
          <w:b/>
          <w:u w:val="single"/>
        </w:rPr>
        <w:t xml:space="preserve">                </w:t>
      </w:r>
      <w:r>
        <w:rPr>
          <w:b/>
          <w:u w:val="single"/>
        </w:rPr>
        <w:t>联系电话：</w:t>
      </w:r>
      <w:r>
        <w:rPr>
          <w:rFonts w:eastAsia="Times New Roman"/>
          <w:b/>
          <w:u w:val="single"/>
        </w:rPr>
        <w:t xml:space="preserve">                 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5"/>
        <w:gridCol w:w="952"/>
        <w:gridCol w:w="2115"/>
        <w:gridCol w:w="1100"/>
        <w:gridCol w:w="1559"/>
        <w:gridCol w:w="1559"/>
      </w:tblGrid>
      <w:tr>
        <w:trPr>
          <w:trHeight w:val="39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421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80" w:firstLine="630"/>
              <w:rPr/>
            </w:pPr>
            <w:r>
              <w:rPr/>
              <w:t>考勤情况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天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逍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金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小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仲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芳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国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苟思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永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贺彤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阮方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物理与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建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物理与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贺亦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物理与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臧培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物理与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物理与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成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物理与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双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富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变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振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雪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奇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付贤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材料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16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宗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会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巩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玲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陈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旭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梁宇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晓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振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卢亚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任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高晓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董晓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何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6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金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高学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晓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淑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兴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张丽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赵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孔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闫小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慧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常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雷占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宇寒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刘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17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机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  <w:szCs w:val="24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8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学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物理与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8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吉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物理与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8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纪方旭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8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艺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8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丽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82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8" w:hanging="0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22:00Z</dcterms:created>
  <dc:creator>China</dc:creator>
  <dc:description/>
  <cp:keywords/>
  <dc:language>en-US</dc:language>
  <cp:lastModifiedBy>User</cp:lastModifiedBy>
  <dcterms:modified xsi:type="dcterms:W3CDTF">2014-02-20T07:56:00Z</dcterms:modified>
  <cp:revision>3</cp:revision>
  <dc:subject/>
  <dc:title>化学与材料科学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