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试题、试卷交接及注意事项</w:t>
      </w:r>
    </w:p>
    <w:tbl>
      <w:tblPr>
        <w:tblW w:w="195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02"/>
        <w:gridCol w:w="1559"/>
        <w:gridCol w:w="2551"/>
        <w:gridCol w:w="1843"/>
        <w:gridCol w:w="3623"/>
        <w:gridCol w:w="491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目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领考务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领试题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还考务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试卷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4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大学外语（二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雁塔校区六号楼附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逸夫科技楼旁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教学八楼（一层教员休息室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雁塔校区六号楼附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逸夫科技楼旁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交给发题人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雁塔校区六号楼附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逸夫科技楼旁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教学四楼、五楼（一层教员休息室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雁塔校区六号楼附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逸夫科技楼旁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交给发题人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分子化学导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致知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5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院办公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致知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5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院办公室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致知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5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院办公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雷忠利老师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（二）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雁塔校区六号楼附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逸夫科技楼旁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教学八楼（一层教员休息室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雁塔校区六号楼附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逸夫科技楼旁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交给发题人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外语（四）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雁塔校区六号楼附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逸夫科技楼旁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教学五楼（一层教员休息室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雁塔校区六号楼附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逸夫科技楼旁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给发题人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学教育学基础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致知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5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院办公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教学八楼（一层教员休息室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致知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5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院办公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给发题人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语文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雁塔校区六号楼附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逸夫科技楼旁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教学五楼（一层教员休息室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雁塔校区六号楼附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逸夫科技楼旁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交给发题人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代教育技术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雁塔校区六号楼附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逸夫科技楼旁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教学八楼（一层教员休息室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雁塔校区六号楼附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逸夫科技楼旁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给发题人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化工基础及实验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致知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5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院办公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致知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5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院办公室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致知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5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院办公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蓉蓉老师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分析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雁塔校区六号楼附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逸夫科技楼旁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雁塔校区六号楼附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逸夫科技楼旁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雁塔校区六号楼附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逸夫科技楼旁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漆红兰老师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下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雁塔校区六号楼附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逸夫科技楼旁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雁塔校区六号楼附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逸夫科技楼旁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雁塔校区六号楼附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逸夫科技楼旁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楠老师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教学论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致知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5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院办公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致知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5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院办公室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致知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5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院办公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薛亮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工原理及实验下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致知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5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院办公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致知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5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院办公室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致知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5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院办公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彭军霞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波谱学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致知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5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院办公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致知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5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院办公室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致知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5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院办公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尊听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方法与学术论文写作指导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致知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5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院办公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致知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5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院办公室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致知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5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院办公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雷忠利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下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雁塔校区六号楼附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逸夫科技楼旁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雁塔校区六号楼附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逸夫科技楼旁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雁塔校区六号楼附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逸夫科技楼旁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伟强老师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工工艺设计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致知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5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院办公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致知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5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院办公室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致知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5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院办公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荣榛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化学下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雁塔校区六号楼附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逸夫科技楼旁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雁塔校区六号楼附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逸夫科技楼旁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雁塔校区六号楼附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逸夫科技楼旁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静老师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5:55:00Z</dcterms:created>
  <dc:creator>微软用户</dc:creator>
  <dc:description/>
  <cp:keywords/>
  <dc:language>en-US</dc:language>
  <cp:lastModifiedBy>Windows 用户</cp:lastModifiedBy>
  <dcterms:modified xsi:type="dcterms:W3CDTF">2018-06-28T08:40:00Z</dcterms:modified>
  <cp:revision>13</cp:revision>
  <dc:subject/>
  <dc:title>试题、试卷交接及注意事项</dc:title>
</cp:coreProperties>
</file>