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研究生学位论文开题报告</w:t>
      </w:r>
      <w:r>
        <w:rPr>
          <w:b/>
          <w:bCs/>
          <w:sz w:val="32"/>
          <w:lang w:val="en-US" w:eastAsia="zh-CN"/>
        </w:rPr>
        <w:t>评分标准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493"/>
        <w:gridCol w:w="5376"/>
        <w:gridCol w:w="781"/>
      </w:tblGrid>
      <w:tr>
        <w:trPr/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价内容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价参考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分</w:t>
            </w:r>
            <w:r>
              <w:rPr>
                <w:rFonts w:ascii="宋体" w:hAnsi="宋体"/>
                <w:sz w:val="24"/>
              </w:rPr>
              <w:t>标准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Times New Roman"/>
                <w:color w:val="000000"/>
                <w:w w:val="80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color w:val="000000"/>
                <w:w w:val="80"/>
                <w:kern w:val="2"/>
                <w:sz w:val="21"/>
                <w:szCs w:val="24"/>
              </w:rPr>
              <w:t>参考分数</w:t>
            </w:r>
          </w:p>
        </w:tc>
      </w:tr>
      <w:tr>
        <w:trPr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依</w:t>
            </w:r>
          </w:p>
          <w:p>
            <w:pPr>
              <w:pStyle w:val="Tex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据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意义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重要科学意义或国民经济建设中的重要科技问题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学科发展有促进或有应用前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属一般问题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学意义或应用前景不大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思想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明显的创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一定的创新和特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性不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创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依据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充分，科学性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较充分，科学性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够充分，科学性不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充分或缺乏科学性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国内外研究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状分析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清楚，且评价分析准确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全面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较清楚，评价分析较准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只了解部分现状，评价分析不够准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了解现状，评价分析不够准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Tex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究</w:t>
            </w:r>
          </w:p>
          <w:p>
            <w:pPr>
              <w:pStyle w:val="Tex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</w:t>
            </w:r>
          </w:p>
          <w:p>
            <w:pPr>
              <w:pStyle w:val="Tex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案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内容和拟解决的关键问题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范围合适，重点突出；关键问题选择准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合适，关键问题选择较准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够合适，只抓住了部分关键问题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合适，没有抓住关键问题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372" w:leader="none"/>
              </w:tabs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采用的研究方法与技术路线（实验方案）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法先进，且有创新，技术路线合理可行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法可行，对现行方法有所改进，技术路线合理可行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法可行性不足或不够恰当，技术路线不够合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可行，技术路线不合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372" w:leader="none"/>
              </w:tabs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的预期目标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确，能达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明确，可能达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够明确或不够恰当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明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究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研究有关的研究工作积累和实验条件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原有研究工作的进一步深入，实验条件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一定相关工作的积累，基础较好，实验条件较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做过类似工作，基础一般，实验条件不足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没有这方面的工作基础，实验条件较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辩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问题的理解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力</w:t>
            </w:r>
            <w:r>
              <w:rPr>
                <w:rFonts w:ascii="仿宋_GB2312" w:hAnsi="仿宋_GB2312" w:eastAsia="仿宋_GB2312"/>
                <w:sz w:val="24"/>
              </w:rPr>
              <w:t>和问题</w:t>
            </w:r>
            <w:r>
              <w:rPr>
                <w:rFonts w:ascii="仿宋_GB2312" w:hAnsi="仿宋_GB2312" w:eastAsia="仿宋_GB2312"/>
                <w:sz w:val="24"/>
              </w:rPr>
              <w:t>回答的准确</w:t>
            </w:r>
            <w:r>
              <w:rPr>
                <w:rFonts w:ascii="仿宋_GB2312" w:hAnsi="仿宋_GB2312" w:eastAsia="仿宋_GB2312"/>
                <w:sz w:val="24"/>
              </w:rPr>
              <w:t>性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答准确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精炼，思维敏捷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答正确，思路比较清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答基本正确，但不精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应较慢，回答欠准确，思路不够清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964" w:footer="737" w:bottom="96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97" w:hanging="397"/>
      </w:pPr>
      <w:rPr>
        <w:rFonts w:ascii="Wingdings" w:hAnsi="Wingdings" w:cs="Wingdings" w:hint="default"/>
        <w:sz w:val="1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lineRule="atLeast" w:line="320"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1:04:00Z</dcterms:created>
  <dc:creator>阚俊明</dc:creator>
  <dc:description/>
  <dc:language>en-US</dc:language>
  <cp:lastModifiedBy>dell</cp:lastModifiedBy>
  <dcterms:modified xsi:type="dcterms:W3CDTF">2009-11-23T01:48:00Z</dcterms:modified>
  <cp:revision>33</cp:revision>
  <dc:subject/>
  <dc:title>研究生开题报告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