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before="240" w:after="0"/>
        <w:jc w:val="center"/>
        <w:rPr/>
      </w:pPr>
      <w:r>
        <w:rPr/>
        <w:t>陕西师范大学课堂教学创新大赛推荐名额分配表</w:t>
      </w:r>
    </w:p>
    <w:tbl>
      <w:tblPr>
        <w:tblW w:w="8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275"/>
        <w:gridCol w:w="2985"/>
        <w:gridCol w:w="1335"/>
      </w:tblGrid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荐名额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荐名额</w:t>
            </w:r>
          </w:p>
        </w:tc>
      </w:tr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教育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旅游与环境科学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哲学与政府管理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生命科学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马克思主义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数学与信息科学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文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物理学与信息技术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历史文化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国际商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外国语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化学化工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新闻与传播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（文术科各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人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计算机科学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国际汉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心理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美术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食品工程与营养科学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音乐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Cs/>
                <w:sz w:val="24"/>
              </w:rPr>
              <w:t>材料科学与工程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体育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民族教育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20:00Z</dcterms:created>
  <dc:creator>Administrator</dc:creator>
  <dc:description/>
  <cp:keywords/>
  <dc:language>en-US</dc:language>
  <cp:lastModifiedBy>Administrator</cp:lastModifiedBy>
  <cp:lastPrinted>2015-04-15T14:27:00Z</cp:lastPrinted>
  <dcterms:modified xsi:type="dcterms:W3CDTF">2017-02-21T01:0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